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86988791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20127374"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094198088"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145843148"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77460157"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55339880"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